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平移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ind w:firstLine="2400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等级</w:t>
      </w:r>
      <w:r>
        <w:rPr>
          <w:rFonts w:cs="Calibri" w:eastAsia="Calibri"/>
          <w:sz w:val="32"/>
          <w:szCs w:val="32"/>
        </w:rPr>
        <w:t xml:space="preserve"> 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92"/>
        <w:gridCol w:w="1879"/>
      </w:tblGrid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要学会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会判断图形的运动是否为平移，并能判断平移的方向与距离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方格纸上按水平或垂直方向将简单图形平移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记录</w:t>
            </w:r>
          </w:p>
        </w:tc>
      </w:tr>
      <w:tr>
        <w:trPr>
          <w:trHeight w:val="10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小回顾</w:t>
            </w:r>
          </w:p>
        </w:tc>
        <w:tc>
          <w:tcPr>
            <w:tcW w:w="829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课桌面上尝试平移你的一种学习用具，并向同学简单描述。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能举出生活中的三种平移现象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描述平移时要重点注意的两个要素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景探索一：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你来当裁判：淘气和笑笑要把图中的小旗向左平移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。二人所画图如下，谁画得对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3175</wp:posOffset>
                  </wp:positionV>
                  <wp:extent cx="3773805" cy="9613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380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画得不对，错的原因是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你画出小旗向左平移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后得到的图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5240</wp:posOffset>
                  </wp:positionV>
                  <wp:extent cx="2430145" cy="10007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14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同学说一说怎么将一个图形平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景探索二：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你画出下图中小旗向上平移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后得到的图形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、动手画一画。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观察一下平移后的图形与原图有什么关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-2540</wp:posOffset>
                  </wp:positionV>
                  <wp:extent cx="708660" cy="13811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2" r="-2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小结：尝试写出你画左图的关键步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与同学交流你所写的关键步骤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情景探索三：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完成书</w:t>
            </w:r>
            <w:r>
              <w:rPr>
                <w:rFonts w:cs="宋体;SimSun" w:ascii="宋体;SimSun" w:hAnsi="宋体;SimSun"/>
                <w:sz w:val="24"/>
                <w:szCs w:val="24"/>
              </w:rPr>
              <w:t>47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-7620</wp:posOffset>
                  </wp:positionV>
                  <wp:extent cx="3335020" cy="12757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与同伴交流：小船平移后，（      ）和（      ）没有发生改变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小结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结合本导学单的“我要学会”评价自己的学习效果，将心得或问题记录下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随堂小练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关：独立完成书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，然后与同学交流完成情况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二关：独立完成书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，然后小组交流完成情况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三关：独立完成书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页练一练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题，全班汇报交流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0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44:00Z</dcterms:created>
  <dc:creator>微软用户</dc:creator>
  <dc:description/>
  <cp:keywords/>
  <dc:language>en-US</dc:language>
  <cp:lastModifiedBy>x</cp:lastModifiedBy>
  <cp:lastPrinted>2016-04-07T09:24:00Z</cp:lastPrinted>
  <dcterms:modified xsi:type="dcterms:W3CDTF">2016-09-04T18:01:00Z</dcterms:modified>
  <cp:revision>4</cp:revision>
  <dc:subject/>
  <dc:title/>
</cp:coreProperties>
</file>